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D-ASD-13-T21:  </w:t>
      <w:tab/>
      <w:t>Office refurbishment and infrastructure works</w:t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19T17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