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DMINISTRATIVE IDENTIFICATION AND DECLARATION FORM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391"/>
      </w:tblGrid>
      <w:tr>
        <w:trPr>
          <w:trHeight w:val="352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DENTIFICATION OF THE TENDERER</w:t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in full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Legal form of Tenderer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SA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and country of registrati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ration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T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stered office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ministrative addres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if different to above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ame of contact person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sition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anager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ephone number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3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bsit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18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87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CLARATION BY AUTHORISED REPRESENTATIVE OF TENDERE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n-GB"/>
              </w:rPr>
              <w:footnoteReference w:id="2"/>
            </w:r>
          </w:p>
        </w:tc>
      </w:tr>
      <w:tr>
        <w:trPr>
          <w:trHeight w:val="629" w:hRule="atLeast"/>
        </w:trPr>
        <w:tc>
          <w:tcPr>
            <w:tcW w:w="8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I, the undersigned, certify that the information given in this tender is correct &amp; that the tender is valid. </w:t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ast name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itle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(e.g. Mr, Mrs, Dr, Professor.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sition (e.g. Director)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elephone number 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-mail address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 xml:space="preserve">D-COD-16-T02 </w:t>
      <w:tab/>
      <w:t>Towards a Digital Single Market for NIS products and services</w:t>
    </w:r>
    <w:r>
      <w:rPr>
        <w:rFonts w:cs="Arial" w:ascii="Arial" w:hAnsi="Arial"/>
        <w:sz w:val="22"/>
      </w:rPr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Must be a legally constituted representative of the tendering entity otherwise the tender signature is inval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12:00Z</dcterms:created>
  <dc:creator>ENISA</dc:creator>
  <dc:description/>
  <cp:keywords/>
  <dc:language>en-US</dc:language>
  <cp:lastModifiedBy>Domenico Costabile</cp:lastModifiedBy>
  <cp:lastPrinted>2014-11-21T16:18:00Z</cp:lastPrinted>
  <dcterms:modified xsi:type="dcterms:W3CDTF">2015-11-20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