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F-COD-15-T03          Supporting Work on Security in the Electronic Communications Sector                    </w:t>
      <w:tab/>
      <w:t xml:space="preserve">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4-11-26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