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CIIP and ICS-SCADA Security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ab/>
              <w:t>F-COD-15-T01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7044690</wp:posOffset>
                </wp:positionV>
                <wp:extent cx="6067425" cy="185229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54.7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152" w:right="1152" w:gutter="0" w:header="567" w:top="964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0:00Z</dcterms:created>
  <dc:creator>ENISA</dc:creator>
  <dc:description/>
  <dc:language>en-US</dc:language>
  <cp:lastModifiedBy>Domenico Costabile</cp:lastModifiedBy>
  <cp:lastPrinted>2014-11-21T16:18:00Z</cp:lastPrinted>
  <dcterms:modified xsi:type="dcterms:W3CDTF">2014-11-21T1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