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Cloud Security and Resilience activiti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3-T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211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74.1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left="720" w:right="709" w:hanging="0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7044690</wp:posOffset>
                </wp:positionV>
                <wp:extent cx="6067425" cy="185229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54.7pt;width:477.7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Heading1"/>
        <w:ind w:left="720" w:hanging="720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F-COD-13-T24          Supporting Cloud Security and Resilience activities                    </w:t>
      <w:tab/>
      <w:t xml:space="preserve">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120"/>
      <w:ind w:left="851" w:hanging="87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3">
    <w:name w:val="WW8Num35z3"/>
    <w:qFormat/>
    <w:rPr>
      <w:rFonts w:ascii="Wingdings" w:hAnsi="Wingdings" w:cs="StarSymbol;Arial Unicode MS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u w:val="non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11:00Z</dcterms:created>
  <dc:creator>ENISA</dc:creator>
  <dc:description/>
  <cp:keywords/>
  <dc:language>en-US</dc:language>
  <cp:lastModifiedBy>DCO</cp:lastModifiedBy>
  <cp:lastPrinted>2013-11-08T12:57:00Z</cp:lastPrinted>
  <dcterms:modified xsi:type="dcterms:W3CDTF">2013-11-21T14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