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F-COD-13-T24          Supporting Cloud Security and Resilience activities 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1-21T14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