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COD-15-T06 </w:t>
      <w:tab/>
      <w:t>Security and resilience in eHealth infrastructures and service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4-12-04T14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