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D-COD-16-T05    Public affairs and audio-visual scenario material for ENISA's cyber exercises</w:t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5-12-08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