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ANNEX V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DECLARATION BY THE AUTHORISED REPRESENTATIVE(S)</w:t>
      </w:r>
      <w:r>
        <w:rPr>
          <w:rFonts w:cs="Arial" w:ascii="Arial" w:hAnsi="Arial"/>
          <w:b/>
          <w:sz w:val="22"/>
          <w:szCs w:val="22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0800</wp:posOffset>
                </wp:positionV>
                <wp:extent cx="5580380" cy="721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721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42"/>
                              <w:gridCol w:w="513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NAME OF LEGAL REPRESENTA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I, the undersigned, certify that the information given in this tender is correct and that the tender is vali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First nam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itle (e.g. Dr, Mr, Mrs)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Position (e.g. Manager, Director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elephone number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Fax number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-mail address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Website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NAME OF 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vertAlign w:val="superscript"/>
                                      <w:lang w:val="en-GB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LEGAL REPRESENTATIVE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>(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I, the undersigned, certify that the information given in this tender is correct and that the tender is vali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First name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itle (e.g. Dr, Mr, Mrs)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Position (e.g. Manager, Director)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elephone number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Fax number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-mail address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Website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567.95pt;mso-wrap-distance-left:9pt;mso-wrap-distance-right:9pt;mso-wrap-distance-top:0pt;mso-wrap-distance-bottom:0pt;margin-top:-4pt;mso-position-vertical-relative:text;margin-left:2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42"/>
                        <w:gridCol w:w="513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NAME OF LEGAL REPRESENTATIVE</w:t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 xml:space="preserve">I, the undersigned, certify that the information given in this tender is correct and that the tender is valid. 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First name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itle (e.g. Dr, Mr, Mrs)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Position (e.g. Manager, Director)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elephone number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Fax number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e-mail address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Website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NAME OF 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LEGAL REPRESENTATIVE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n-GB"/>
                              </w:rPr>
                              <w:t>(if applicable)</w:t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 xml:space="preserve">I, the undersigned, certify that the information given in this tender is correct and that the tender is valid. 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First name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itle (e.g. Dr, Mr, Mrs)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Position (e.g. Manager, Director)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elephone number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Fax number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e-mail address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Website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SIGNATURE: </w:t>
      </w:r>
      <w:r>
        <w:rPr>
          <w:rFonts w:cs="Arial" w:ascii="Arial" w:hAnsi="Arial"/>
          <w:sz w:val="22"/>
          <w:szCs w:val="22"/>
          <w:lang w:val="en-GB"/>
        </w:rPr>
        <w:t>……………....……….........…….</w:t>
      </w:r>
      <w:r>
        <w:rPr>
          <w:rFonts w:cs="Arial" w:ascii="Arial" w:hAnsi="Arial"/>
          <w:b/>
          <w:sz w:val="22"/>
          <w:szCs w:val="22"/>
          <w:lang w:val="en-GB"/>
        </w:rPr>
        <w:t xml:space="preserve"> DATE: </w:t>
      </w:r>
      <w:r>
        <w:rPr>
          <w:rFonts w:cs="Arial" w:ascii="Arial" w:hAnsi="Arial"/>
          <w:sz w:val="22"/>
          <w:szCs w:val="22"/>
          <w:lang w:val="en-GB"/>
        </w:rPr>
        <w:t>...................................................</w:t>
      </w:r>
    </w:p>
    <w:p>
      <w:pPr>
        <w:pStyle w:val="Heading1"/>
        <w:ind w:left="720" w:hanging="720"/>
        <w:rPr>
          <w:b w:val="false"/>
          <w:b w:val="false"/>
          <w:i/>
          <w:i/>
          <w:sz w:val="16"/>
          <w:szCs w:val="16"/>
        </w:rPr>
      </w:pPr>
      <w:r>
        <w:rPr>
          <w:rFonts w:eastAsia="Arial"/>
          <w:b w:val="false"/>
          <w:i/>
          <w:sz w:val="16"/>
          <w:szCs w:val="16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</w:t>
    </w:r>
    <w:r>
      <w:rPr>
        <w:rFonts w:cs="Arial" w:ascii="Arial" w:hAnsi="Arial"/>
        <w:sz w:val="16"/>
        <w:szCs w:val="16"/>
      </w:rPr>
      <w:t xml:space="preserve">F-COD-13-T23          Operational consultancy services in the field of cryptology                    </w:t>
      <w:tab/>
      <w:t xml:space="preserve"> 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40:00Z</dcterms:created>
  <dc:creator>ENISA</dc:creator>
  <dc:description/>
  <cp:keywords/>
  <dc:language>en-US</dc:language>
  <cp:lastModifiedBy>DCO</cp:lastModifiedBy>
  <cp:lastPrinted>2013-06-10T18:45:00Z</cp:lastPrinted>
  <dcterms:modified xsi:type="dcterms:W3CDTF">2013-11-13T10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