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23          Operational consultancy services in the field of cryptology 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1-13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