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D-DIR-15-T12 </w:t>
      <w:tab/>
      <w:t>External evaluation of the activities of ENISA</w:t>
    </w:r>
    <w:r>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omenico Costabile</cp:lastModifiedBy>
  <cp:lastPrinted>2013-06-10T18:45:00Z</cp:lastPrinted>
  <dcterms:modified xsi:type="dcterms:W3CDTF">2015-02-02T15: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