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 xml:space="preserve">D-COD-13-T28 </w:t>
      <w:tab/>
      <w:t>An evaluation framework for National Cyber Security Strategies</w:t>
    </w:r>
    <w:r>
      <w:rPr/>
      <w:t xml:space="preserve"> 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12-04T15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