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D-COD-13-T28 </w:t>
      <w:tab/>
      <w:t>An evaluation framework for National Cyber Security Strategie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04T1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