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Supporting and enhancing CERTs operational capabilitie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P/26/11/TCD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financial lump sum offer for </w:t>
      </w:r>
      <w:r>
        <w:rPr>
          <w:rFonts w:cs="Arial" w:ascii="Arial" w:hAnsi="Arial"/>
          <w:b/>
          <w:sz w:val="22"/>
          <w:szCs w:val="22"/>
          <w:lang w:val="en-GB"/>
        </w:rPr>
        <w:t>LOT 1 and/or LOT 2 and/or LOT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74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O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T 1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rther definition and deployment of baseline capabilities for national/governmental CER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8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T 2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rther development of capabilities to provide training and exercises for CE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4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ind w:left="993" w:hanging="993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T 3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roactive detection of security incidents: Honeypo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lease provide your lump sum price for the total deliverab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16"/>
        <w:szCs w:val="16"/>
        <w:lang w:val="en-GB"/>
      </w:rPr>
    </w:pPr>
    <w:r>
      <w:rPr>
        <w:rFonts w:cs="Arial" w:ascii="Arial" w:hAnsi="Arial"/>
        <w:sz w:val="16"/>
        <w:szCs w:val="16"/>
      </w:rPr>
      <w:t xml:space="preserve">ENISA P/26/11/TCD:  </w:t>
      <w:tab/>
      <w:t>Supporting and enhancing CERTs operational capabilitie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720" w:hanging="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33:00Z</dcterms:created>
  <dc:creator>Domenico Costabile</dc:creator>
  <dc:description/>
  <dc:language>en-US</dc:language>
  <cp:lastModifiedBy>Domenico Costabile</cp:lastModifiedBy>
  <cp:lastPrinted>2011-12-02T18:30:00Z</cp:lastPrinted>
  <dcterms:modified xsi:type="dcterms:W3CDTF">2011-12-02T16:33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